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bookmarkStart w:id="0" w:name="_GoBack"/>
      <w:bookmarkEnd w:id="0"/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H1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PPLIED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methods involved in disinfection of water for municipal water supp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desalination of water by reverse osmosis with a neat sketch. Calculate the total, temporary and permanent hardness of a water sample containing CaCl</w:t>
            </w:r>
            <w:r>
              <w:rPr>
                <w:vertAlign w:val="subscript"/>
              </w:rPr>
              <w:t>2</w:t>
            </w:r>
            <w:r>
              <w:rPr/>
              <w:t xml:space="preserve"> =222 mg/l  , MgSO</w:t>
            </w:r>
            <w:r>
              <w:rPr>
                <w:vertAlign w:val="subscript"/>
              </w:rPr>
              <w:t>4</w:t>
            </w:r>
            <w:r>
              <w:rPr/>
              <w:t xml:space="preserve"> =240 mg/l , Ca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=81 mg/l , Mg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=14.6 mg/l and NaCl =35.5 mg/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+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softening of hard water by Ion Exchange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arrate the reasons for boiler corrosion and suggest methods for its control. Calculate the total and temporary hardness of a water sample containing MgCl</w:t>
            </w:r>
            <w:r>
              <w:rPr>
                <w:vertAlign w:val="subscript"/>
              </w:rPr>
              <w:t>2</w:t>
            </w:r>
            <w:r>
              <w:rPr/>
              <w:t xml:space="preserve"> =190 mg/l , CaSO</w:t>
            </w:r>
            <w:r>
              <w:rPr>
                <w:vertAlign w:val="subscript"/>
              </w:rPr>
              <w:t>4</w:t>
            </w:r>
            <w:r>
              <w:rPr/>
              <w:t xml:space="preserve"> =13.6 mg/l , Mg(HC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=7.3 mg/l and CaCl</w:t>
            </w:r>
            <w:r>
              <w:rPr>
                <w:vertAlign w:val="subscript"/>
              </w:rPr>
              <w:t>2</w:t>
            </w:r>
            <w:r>
              <w:rPr/>
              <w:t xml:space="preserve"> =33.3 mg/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+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Heat Capacity. Derive the relationship between C</w:t>
            </w:r>
            <w:r>
              <w:rPr>
                <w:vertAlign w:val="subscript"/>
              </w:rPr>
              <w:t>p</w:t>
            </w:r>
            <w:r>
              <w:rPr/>
              <w:t xml:space="preserve"> and C</w:t>
            </w:r>
            <w:r>
              <w:rPr>
                <w:vertAlign w:val="subscript"/>
              </w:rPr>
              <w:t>v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Hess’s Law and mention two of its applications. Calculate the enthalpy of formation of CO, given the enthalpies of combustion of C and CO are -394 and -283 KJ/mol respectively. Target Equation C(s) + 1/2O</w:t>
            </w:r>
            <w:r>
              <w:rPr>
                <w:vertAlign w:val="subscript"/>
              </w:rPr>
              <w:t>2</w:t>
            </w:r>
            <w:r>
              <w:rPr/>
              <w:t xml:space="preserve"> (g)= CO (g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+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Gibbs Helmholtz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First and Second Law of Thermodynamics. Using Hess’s Law, calculate the enthalpy of formation of ethane, given that the enthalpies of combustion of C, H and ethane are -394, -2862 and     -1542 kJ/Mol respective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+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Nernst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the different types of batteries. Calculate the emf of a Daniel cell at 25</w:t>
            </w:r>
            <w:r>
              <w:rPr>
                <w:vertAlign w:val="superscript"/>
              </w:rPr>
              <w:t>o</w:t>
            </w:r>
            <w:r>
              <w:rPr/>
              <w:t>C, when the concentration of ZnSO</w:t>
            </w:r>
            <w:r>
              <w:rPr>
                <w:vertAlign w:val="subscript"/>
              </w:rPr>
              <w:t>4</w:t>
            </w:r>
            <w:r>
              <w:rPr/>
              <w:t xml:space="preserve"> and CuSO</w:t>
            </w:r>
            <w:r>
              <w:rPr>
                <w:vertAlign w:val="subscript"/>
              </w:rPr>
              <w:t>4</w:t>
            </w:r>
            <w:r>
              <w:rPr/>
              <w:t xml:space="preserve"> are 0.001M and 0.1M respectively. The standard potential of the cell is 1.1V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+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49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a lead acid battery and write the reactions involved in discharging of the batte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the significance of electrochemical se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factors influencing corro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y ten applications of polym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xplain the mechanism of electrochemical corrosion in detail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the following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 Biopolymers ii) Injection mou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+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synthesis of nanomaterials by Top-down appro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ny five applications of nanomaterials in daily lif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089A5E-1AB7-4486-AB9C-BDD0B06DCEC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  <Pages>2</Pages>
  <Words>367</Words>
  <Characters>2095</Characters>
  <CharactersWithSpaces>2458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4:52:00Z</dcterms:created>
  <dc:creator>Ku</dc:creator>
  <dc:description/>
  <dc:language>en-US</dc:language>
  <cp:lastModifiedBy>Admin</cp:lastModifiedBy>
  <cp:lastPrinted>2018-02-03T04:50:00Z</cp:lastPrinted>
  <dcterms:modified xsi:type="dcterms:W3CDTF">2018-05-03T04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